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23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I T U A Ţ I A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ŢELOR ŞI MIJLOACELOR DESTINATE PENTRU NTERVENŢIE ŞI COOPERARE LA INCENDIILE IZBUCNITE  ÎN  FONDUL FORESTIER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19"/>
        <w:gridCol w:w="2713"/>
        <w:gridCol w:w="1801"/>
        <w:gridCol w:w="2871"/>
      </w:tblGrid>
      <w:tr>
        <w:trPr>
          <w:tblHeader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puri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de risc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Forţe şi mijloace pe categorii şi destinaţii</w:t>
            </w:r>
          </w:p>
        </w:tc>
      </w:tr>
      <w:tr>
        <w:trPr>
          <w:tblHeader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Unitate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Forţ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Mijloace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Incendii la fondul forestie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Inspectoratul pentru Situaţii de Urgenţă „GENERAL MAGHERU” al Judeţului Vâlce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3 ofiţe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1maistru milita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56 subofiţe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1 p.c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3 autospeciale cu apă şi spum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6 motopomp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2 autocamioane de interv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 xml:space="preserve">1 unitate mobilă dezastr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2 cortu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3 autoturisme de serviciu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Inspectoratul de Poliţie Judeţean Vâlce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10 lucrător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5 mijloace auto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Inspectoratul de Jandarmi Judeţean Vâlce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22 militar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1 autocamion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Centrul de Pregătire pentru Geniu „PANAIT DONICI” Rm. Vâlce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1 ofiţe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1 maistru milita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4 subofiţer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15 gradaţi -soldaţ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10 m.a.c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jc w:val="both"/>
              <w:rPr/>
            </w:pPr>
            <w:r>
              <w:rPr/>
              <w:t>1 p.c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autoturism AR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4 autocamioan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autobasculant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excavato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autosanitar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buldoze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autogrede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automacar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staţie potabilizare ap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grup electrogen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încărcător frontal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autobuz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32" w:leader="none"/>
              </w:tabs>
              <w:suppressAutoHyphens w:val="true"/>
              <w:ind w:left="252" w:hanging="252"/>
              <w:jc w:val="both"/>
              <w:rPr/>
            </w:pPr>
            <w:r>
              <w:rPr/>
              <w:t>1 autostaţie electrică de iluminat</w:t>
            </w:r>
          </w:p>
        </w:tc>
      </w:tr>
    </w:tbl>
    <w:p>
      <w:pPr>
        <w:pStyle w:val="Heading"/>
        <w:widowControl w:val="false"/>
        <w:suppressAutoHyphens w:val="true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9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37:00Z</dcterms:created>
  <dc:creator>Cop.</dc:creator>
  <dc:description/>
  <dc:language>en-US</dc:language>
  <cp:lastModifiedBy>STROE NICOLAE</cp:lastModifiedBy>
  <cp:lastPrinted>2010-05-20T18:05:00Z</cp:lastPrinted>
  <dcterms:modified xsi:type="dcterms:W3CDTF">2010-06-07T10:37:00Z</dcterms:modified>
  <cp:revision>3</cp:revision>
  <dc:subject/>
  <dc:title>P L A N U L </dc:title>
</cp:coreProperties>
</file>